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Problema delle cinture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/>
      </w:pPr>
      <w:r>
        <w:rPr>
          <w:lang w:val="it-IT"/>
        </w:rPr>
        <w:t>Una piccola azienda fabbrica due tipi di cinture: A e B. Il tipo A è di miglior qualità rispetto al tipo B. Il profitto netto è di €2 per il tipo A e di €1,5 per il tipo B. Il tempo di manodopera richiesto per la fabbricazione di una cintura di tipo A è di 10 minuti e di 5 minuti per una del tipo B. Giornalmente sono disponibili 5000 minuti di manodopera. Le provviste di cuoio consentono di produrre 800 cinture al giorno (siano esse di tipo A o B). Infine sono disponibili ogni giorno 400 fibbie di tipo A e 700 di tipo B. Qual è il numero di cinture dei due tipi da produrre giornalmente in modo da massimizzare il profitto netto complessivo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</wp:posOffset>
                </wp:positionH>
                <wp:positionV relativeFrom="paragraph">
                  <wp:posOffset>1628775</wp:posOffset>
                </wp:positionV>
                <wp:extent cx="4057650" cy="4688840"/>
                <wp:effectExtent l="5080" t="0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560" cy="4689000"/>
                          <a:chOff x="0" y="0"/>
                          <a:chExt cx="4057560" cy="4689000"/>
                        </a:xfrm>
                      </wpg:grpSpPr>
                      <wpg:grpSp>
                        <wpg:cNvGrpSpPr/>
                        <wpg:grpSpPr>
                          <a:xfrm>
                            <a:off x="180360" y="0"/>
                            <a:ext cx="3877200" cy="4689000"/>
                          </a:xfrm>
                        </wpg:grpSpPr>
                        <wps:wsp>
                          <wps:cNvSpPr/>
                          <wps:spPr>
                            <a:xfrm>
                              <a:off x="270360" y="4237920"/>
                              <a:ext cx="360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60" y="0"/>
                              <a:ext cx="0" cy="423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3600" y="1193760"/>
                              <a:ext cx="0" cy="304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352520"/>
                              <a:ext cx="234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01800"/>
                              <a:ext cx="3336120" cy="333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360" y="90000"/>
                              <a:ext cx="2073960" cy="41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713240"/>
                              <a:ext cx="1803240" cy="297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5400" y="3177720"/>
                              <a:ext cx="63108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cuoi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1080" y="562680"/>
                              <a:ext cx="63108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temp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3600" y="1915200"/>
                              <a:ext cx="11721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it-IT" w:bidi="ar-SA"/>
                                  </w:rPr>
                                  <w:t>Fibbie di tipo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5040" y="923400"/>
                              <a:ext cx="12625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it-IT" w:bidi="ar-SA"/>
                                  </w:rPr>
                                  <w:t>Fibbie di tipo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2636640"/>
                              <a:ext cx="4507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f.o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93600" y="425952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376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8pt;margin-top:128.25pt;width:319.55pt;height:369.15pt" coordorigin="756,2565" coordsize="6391,7383">
                <v:group id="shape_0" style="position:absolute;left:1040;top:2565;width:6106;height:7383">
                  <v:line id="shape_0" from="1466,9239" to="7145,9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6,2565" to="1466,92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22,4445" to="4022,92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6,4695" to="5157,4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6,3985" to="6719,9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6,2707" to="4731,92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0,5263" to="3879,9948" stroked="t" o:allowincell="f" style="position:absolute;flip:xy">
                    <v:stroke color="black" weight="1260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584;top:7569;width:99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Times" w:cs="Times"/>
                              <w:color w:val="auto"/>
                              <w:lang w:val="en-US" w:bidi="ar-SA"/>
                            </w:rPr>
                            <w:t>cuoi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34;top:3451;width:99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Times" w:cs="Times"/>
                              <w:color w:val="auto"/>
                              <w:lang w:val="en-US" w:bidi="ar-SA"/>
                            </w:rPr>
                            <w:t>temp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64;top:5581;width:184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Times" w:cs="Times"/>
                              <w:color w:val="auto"/>
                              <w:lang w:val="it-IT" w:bidi="ar-SA"/>
                            </w:rPr>
                            <w:t>Fibbie di tipo 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58;top:4019;width:198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Times" w:cs="Times"/>
                              <w:color w:val="auto"/>
                              <w:lang w:val="it-IT" w:bidi="ar-SA"/>
                            </w:rPr>
                            <w:t>Fibbie di tipo 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76;top:6717;width:70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Times" w:cs="Times"/>
                              <w:color w:val="auto"/>
                              <w:lang w:val="en-US" w:bidi="ar-SA"/>
                            </w:rPr>
                            <w:t>f.o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738;top:9273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;top:4445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7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3:20:00Z</dcterms:created>
  <dc:creator>G.Andreatta</dc:creator>
  <dc:description/>
  <dc:language>en-US</dc:language>
  <cp:lastModifiedBy>Giovanni Andreatta</cp:lastModifiedBy>
  <cp:lastPrinted>2001-10-01T14:30:00Z</cp:lastPrinted>
  <dcterms:modified xsi:type="dcterms:W3CDTF">2001-10-01T12:30:00Z</dcterms:modified>
  <cp:revision>6</cp:revision>
  <dc:subject/>
  <dc:title>Problema delle cinture</dc:title>
</cp:coreProperties>
</file>