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46050</wp:posOffset>
                </wp:positionV>
                <wp:extent cx="4057650" cy="4688840"/>
                <wp:effectExtent l="5080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4689000"/>
                          <a:chOff x="0" y="0"/>
                          <a:chExt cx="4057560" cy="468900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3877200" cy="468900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4237920"/>
                              <a:ext cx="36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0"/>
                              <a:ext cx="0" cy="423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0" y="1193760"/>
                              <a:ext cx="0" cy="30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352520"/>
                              <a:ext cx="23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1800"/>
                              <a:ext cx="3336120" cy="333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90000"/>
                              <a:ext cx="2073960" cy="41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13240"/>
                              <a:ext cx="1803240" cy="297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5400" y="317772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/>
                                  </w:rPr>
                                  <w:t>cuo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80" y="56268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/>
                                  </w:rPr>
                                  <w:t>tem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915200"/>
                              <a:ext cx="11721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/>
                                  </w:rPr>
                                  <w:t>Fibbie di tipo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5040" y="923400"/>
                              <a:ext cx="126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/>
                                  </w:rPr>
                                  <w:t>Fibbie di tipo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2636640"/>
                              <a:ext cx="45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/>
                                  </w:rPr>
                                  <w:t>f.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3600" y="42595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1.5pt;width:319.5pt;height:369.15pt" coordorigin="46,230" coordsize="6390,7383">
                <v:group id="shape_0" style="position:absolute;left:330;top:230;width:6106;height:7383">
                  <v:line id="shape_0" from="756,6904" to="6435,6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230" to="756,6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2110" to="3312,6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2360" to="4447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1650" to="6009,6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372" to="4021,6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2928" to="3169,7613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74;top:5234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/>
                            </w:rPr>
                            <w:t>cuo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4;top:1116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/>
                            </w:rPr>
                            <w:t>temp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4;top:3246;width:184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/>
                            </w:rPr>
                            <w:t>Fibbie di tipo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48;top:1684;width:198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/>
                            </w:rPr>
                            <w:t>Fibbie di tipo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6;top:4382;width:70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"/>
                              <w:color w:val="auto"/>
                              <w:lang w:val="en-US"/>
                            </w:rPr>
                            <w:t>f.o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28;top:6938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;top:211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/>
                          </w:rPr>
                          <w:t>7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3435350</wp:posOffset>
                </wp:positionV>
                <wp:extent cx="360680" cy="3606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70.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2610</wp:posOffset>
                </wp:positionH>
                <wp:positionV relativeFrom="paragraph">
                  <wp:posOffset>3255010</wp:posOffset>
                </wp:positionV>
                <wp:extent cx="914400" cy="914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6.3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253365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9.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730250</wp:posOffset>
                </wp:positionV>
                <wp:extent cx="9144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7.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369570</wp:posOffset>
                </wp:positionV>
                <wp:extent cx="9144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0570</wp:posOffset>
                </wp:positionH>
                <wp:positionV relativeFrom="paragraph">
                  <wp:posOffset>369570</wp:posOffset>
                </wp:positionV>
                <wp:extent cx="9144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1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4:08:00Z</dcterms:created>
  <dc:creator>G.Andreatta</dc:creator>
  <dc:description/>
  <dc:language>en-US</dc:language>
  <cp:lastModifiedBy>G.Andreatta</cp:lastModifiedBy>
  <dcterms:modified xsi:type="dcterms:W3CDTF">2001-05-24T15:38:00Z</dcterms:modified>
  <cp:revision>3</cp:revision>
  <dc:subject/>
  <dc:title/>
</cp:coreProperties>
</file>