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197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9pt" to="548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0" cy="9372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-9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2300</wp:posOffset>
                </wp:positionH>
                <wp:positionV relativeFrom="paragraph">
                  <wp:posOffset>-114300</wp:posOffset>
                </wp:positionV>
                <wp:extent cx="0" cy="9372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9pt" to="549pt,7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34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1143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9pt" to="198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9pt" to="342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91440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305.95pt,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9258300</wp:posOffset>
                </wp:positionV>
                <wp:extent cx="7086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29pt" to="548.95pt,7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57200" cy="0"/>
                <wp:effectExtent l="0" t="12700" r="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26.95pt,-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-114300</wp:posOffset>
                </wp:positionV>
                <wp:extent cx="4572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9pt" to="548.95pt,-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0" cy="342900"/>
                <wp:effectExtent l="13335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-9pt,1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9258300</wp:posOffset>
                </wp:positionV>
                <wp:extent cx="45720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729pt" to="548.95pt,72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9258300</wp:posOffset>
                </wp:positionV>
                <wp:extent cx="45720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29pt" to="26.95pt,72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72300</wp:posOffset>
                </wp:positionH>
                <wp:positionV relativeFrom="paragraph">
                  <wp:posOffset>-114300</wp:posOffset>
                </wp:positionV>
                <wp:extent cx="0" cy="342900"/>
                <wp:effectExtent l="12700" t="0" r="133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9pt" to="549pt,17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2300</wp:posOffset>
                </wp:positionH>
                <wp:positionV relativeFrom="paragraph">
                  <wp:posOffset>8915400</wp:posOffset>
                </wp:positionV>
                <wp:extent cx="0" cy="342900"/>
                <wp:effectExtent l="12700" t="0" r="133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02pt" to="549pt,72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8915400</wp:posOffset>
                </wp:positionV>
                <wp:extent cx="0" cy="342900"/>
                <wp:effectExtent l="13335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02pt" to="-9pt,728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425</wp:posOffset>
                </wp:positionH>
                <wp:positionV relativeFrom="paragraph">
                  <wp:posOffset>257175</wp:posOffset>
                </wp:positionV>
                <wp:extent cx="6048375" cy="87725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77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  <w:lang w:val="pt-BR"/>
                              </w:rPr>
                              <w:t>The Puzzl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B Y  J O H N  T O C Z E 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pt-BR"/>
                              </w:rPr>
                              <w:t>Noah’s 3DP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1790" cy="1956435"/>
                                  <wp:effectExtent l="0" t="0" r="0" b="0"/>
                                  <wp:docPr id="1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1790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 three dimensional packing problem (3DPP) is a particularly complex problem in Operations Research.  To explore the subtleties of the 3DPP, let’s look at one of the oldest packing problems in history, Noah’s ar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wnload, print, and build the following pieces from www.puzzlor.com/October2008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wo (2) Elephants: 2x2x2 units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wo (2) Cows: 3x2x1 units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wo (2) Giraffes: 1x1x4 units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wo (2) Foxes: 1x1x3 units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wo (2) Ladybugs: 1x1x1 units e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ne (1) Noah: 1x1x1 uni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ne (1) Ark with the dimensions 3x3x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Questions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1.) When attempting to utilize all space within the ark, which algorithm is more efficient?</w:t>
                            </w:r>
                          </w:p>
                          <w:p>
                            <w:pPr>
                              <w:pStyle w:val="Normal"/>
                              <w:ind w:left="180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. Fit Decreasing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rder the pieces from largest to smallest by volume and then move them into the ark starting with the largest.) </w:t>
                            </w:r>
                          </w:p>
                          <w:p>
                            <w:pPr>
                              <w:pStyle w:val="Normal"/>
                              <w:ind w:left="1620" w:hanging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B. Fit Increasin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(Order the pieces from smallest to largest by volume and then move them into the ark starting with the smallest.)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/>
                            </w:pPr>
                            <w:r>
                              <w:rPr/>
                              <w:t>2.) Is it possible to fill the ark with all of the animals so that no two like animals are touch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end your answers to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puzzlor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by December 1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2008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e winner, chosen randomly from correct submissions, will receive an “O.R. The Science of Better” T-shirt.  Congratulations to </w:t>
                            </w:r>
                            <w:r>
                              <w:rPr>
                                <w:rStyle w:val="Sg"/>
                                <w:rFonts w:cs="Arial" w:ascii="Arial" w:hAnsi="Arial"/>
                                <w:sz w:val="19"/>
                                <w:szCs w:val="19"/>
                              </w:rPr>
                              <w:t xml:space="preserve">Christopher Rump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or correctly solving June’s PuzzlOR.  Past questions and answers can be found at puzzlor.co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6"/>
                                <w:szCs w:val="16"/>
                              </w:rPr>
                              <w:t>John Toczek is the Sr. Decision Support Analyst for ARAMARK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6"/>
                                <w:szCs w:val="16"/>
                              </w:rPr>
                              <w:t>Corporation in the Global Risk Management group.  He earned his BSc. in Chemical Engineering at Drexel University (1996) and his MSc. in Operations Research from Virginia Commonwealth University (2005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90.75pt;mso-wrap-distance-left:9.05pt;mso-wrap-distance-right:9.05pt;mso-wrap-distance-top:0pt;mso-wrap-distance-bottom:0pt;margin-top:20.25pt;mso-position-vertical-relative:text;margin-left: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  <w:lang w:val="pt-BR"/>
                        </w:rPr>
                        <w:t>The Puzzl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lang w:val="pt-BR"/>
                        </w:rPr>
                        <w:t>B Y  J O H N  T O C Z E K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pt-BR"/>
                        </w:rPr>
                        <w:t>Noah’s 3DP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1790" cy="1956435"/>
                            <wp:effectExtent l="0" t="0" r="0" b="0"/>
                            <wp:docPr id="2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1790" cy="195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he three dimensional packing problem (3DPP) is a particularly complex problem in Operations Research.  To explore the subtleties of the 3DPP, let’s look at one of the oldest packing problems in history, Noah’s ark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ownload, print, and build the following pieces from www.puzzlor.com/October2008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wo (2) Elephants: 2x2x2 units ea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wo (2) Cows: 3x2x1 units ea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wo (2) Giraffes: 1x1x4 units ea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wo (2) Foxes: 1x1x3 units ea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wo (2) Ladybugs: 1x1x1 units ea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ne (1) Noah: 1x1x1 uni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ne (1) Ark with the dimensions 3x3x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Questions: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>1.) When attempting to utilize all space within the ark, which algorithm is more efficient?</w:t>
                      </w:r>
                    </w:p>
                    <w:p>
                      <w:pPr>
                        <w:pStyle w:val="Normal"/>
                        <w:ind w:left="180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. Fit Decreasing</w:t>
                      </w: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Order the pieces from largest to smallest by volume and then move them into the ark starting with the largest.) </w:t>
                      </w:r>
                    </w:p>
                    <w:p>
                      <w:pPr>
                        <w:pStyle w:val="Normal"/>
                        <w:ind w:left="1620" w:hanging="18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B. Fit Increasing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(Order the pieces from smallest to largest by volume and then move them into the ark starting with the smallest.)</w:t>
                      </w:r>
                    </w:p>
                    <w:p>
                      <w:pPr>
                        <w:pStyle w:val="TextBody"/>
                        <w:ind w:firstLine="720"/>
                        <w:rPr/>
                      </w:pPr>
                      <w:r>
                        <w:rPr/>
                        <w:t>2.) Is it possible to fill the ark with all of the animals so that no two like animals are touching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end your answers to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0"/>
                            <w:szCs w:val="20"/>
                          </w:rPr>
                          <w:t>puzzlor@gmail.com</w:t>
                        </w:r>
                      </w:hyperlink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by December 15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2008.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he winner, chosen randomly from correct submissions, will receive an “O.R. The Science of Better” T-shirt.  Congratulations to </w:t>
                      </w:r>
                      <w:r>
                        <w:rPr>
                          <w:rStyle w:val="Sg"/>
                          <w:rFonts w:cs="Arial" w:ascii="Arial" w:hAnsi="Arial"/>
                          <w:sz w:val="19"/>
                          <w:szCs w:val="19"/>
                        </w:rPr>
                        <w:t xml:space="preserve">Christopher Rump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or correctly solving June’s PuzzlOR.  Past questions and answers can be found at puzzlor.com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16"/>
                          <w:szCs w:val="16"/>
                        </w:rPr>
                        <w:t>John Toczek is the Sr. Decision Support Analyst for ARAMARK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/>
                          <w:sz w:val="16"/>
                          <w:szCs w:val="16"/>
                        </w:rPr>
                        <w:t>Corporation in the Global Risk Management group.  He earned his BSc. in Chemical Engineering at Drexel University (1996) and his MSc. in Operations Research from Virginia Commonwealth University (2005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029700</wp:posOffset>
                </wp:positionV>
                <wp:extent cx="7086600" cy="24193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XX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OR/MS TODAY</w:t>
                              <w:tab/>
                              <w:tab/>
                              <w:tab/>
                              <w:t xml:space="preserve">   </w:t>
                              <w:tab/>
                              <w:t xml:space="preserve">          October 2008              v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9.05pt;mso-wrap-distance-left:9.05pt;mso-wrap-distance-right:9.05pt;mso-wrap-distance-top:0pt;mso-wrap-distance-bottom:0pt;margin-top:71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XX</w:t>
                        <w:tab/>
                        <w:tab/>
                        <w:tab/>
                        <w:tab/>
                        <w:tab/>
                        <w:tab/>
                        <w:t xml:space="preserve">              OR/MS TODAY</w:t>
                        <w:tab/>
                        <w:tab/>
                        <w:tab/>
                        <w:t xml:space="preserve">   </w:t>
                        <w:tab/>
                        <w:t xml:space="preserve">          October 2008              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215900</wp:posOffset>
                </wp:positionV>
                <wp:extent cx="1143000" cy="2286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he Puzz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-17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he Puzz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g">
    <w:name w:val="sg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uzzlor@gmail.com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puzzlor@g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38:00Z</dcterms:created>
  <dc:creator>ARAMARK</dc:creator>
  <dc:description/>
  <cp:keywords/>
  <dc:language>en-US</dc:language>
  <cp:lastModifiedBy>giovanni</cp:lastModifiedBy>
  <cp:lastPrinted>2008-09-10T07:41:00Z</cp:lastPrinted>
  <dcterms:modified xsi:type="dcterms:W3CDTF">2010-03-03T15:38:00Z</dcterms:modified>
  <cp:revision>2</cp:revision>
  <dc:subject/>
  <dc:title/>
</cp:coreProperties>
</file>